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52039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___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 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-код WV2ZZZ7HZ9H132203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Передати Військовій частині А3199 Міністерства оборони України для виконання завдань, на період воєнного стану, наступний транспортний засі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4-12T09:50:00Z</dcterms:modified>
  <cp:revision>3</cp:revision>
  <dc:subject/>
  <dc:title>ПРОЕКТ</dc:title>
</cp:coreProperties>
</file>